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9540191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52662734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